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b/>
          <w:sz w:val="28"/>
        </w:rPr>
        <w:t xml:space="preserve">            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ind w:right="-6" w:hanging="0"/>
        <w:jc w:val="center"/>
        <w:rPr/>
      </w:pPr>
      <w:r>
        <w:rPr>
          <w:b/>
          <w:bCs/>
          <w:szCs w:val="28"/>
        </w:rPr>
        <w:t>О физической культуре и спорте в Ульяновской облас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/>
        <w:t>Принят Законодательным Собранием Ульяновской области 30 октября 200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0"/>
        <w:rPr/>
      </w:pPr>
      <w:bookmarkStart w:id="0" w:name="sub_100"/>
      <w:bookmarkEnd w:id="0"/>
      <w:r>
        <w:rPr>
          <w:bCs/>
          <w:sz w:val="28"/>
          <w:szCs w:val="28"/>
        </w:rPr>
        <w:t>Глава 1.</w:t>
      </w:r>
      <w:r>
        <w:rPr>
          <w:b/>
          <w:bCs/>
          <w:sz w:val="28"/>
          <w:szCs w:val="28"/>
        </w:rPr>
        <w:t xml:space="preserve"> Общие положения</w:t>
      </w:r>
    </w:p>
    <w:p>
      <w:pPr>
        <w:pStyle w:val="Heading4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Heading4"/>
        <w:ind w:firstLine="709"/>
        <w:rPr>
          <w:bCs/>
          <w:szCs w:val="28"/>
        </w:rPr>
      </w:pPr>
      <w:r>
        <w:rPr>
          <w:b w:val="false"/>
          <w:bCs/>
          <w:szCs w:val="28"/>
        </w:rPr>
        <w:t>Статья 1.</w:t>
      </w:r>
      <w:r>
        <w:rPr>
          <w:bCs/>
          <w:szCs w:val="28"/>
        </w:rPr>
        <w:t xml:space="preserve"> Предмет регулирования настоящего Зак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ий Закон в соответствии с </w:t>
      </w:r>
      <w:r>
        <w:rPr>
          <w:bCs/>
          <w:sz w:val="28"/>
          <w:szCs w:val="28"/>
        </w:rPr>
        <w:t>Федеральным законом от 4 декабря 2007 года № 329-ФЗ «О физической культуре и спорте в Российской Федерации» и иными федеральными законами</w:t>
      </w:r>
      <w:r>
        <w:rPr>
          <w:sz w:val="28"/>
          <w:szCs w:val="28"/>
        </w:rPr>
        <w:t xml:space="preserve"> регулирует отношения в сфере физической культуры и спорта в Ульянов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1440" w:hanging="7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Статья 2. </w:t>
      </w:r>
      <w:r>
        <w:rPr>
          <w:rFonts w:eastAsia="MS Mincho;ＭＳ 明朝"/>
          <w:b/>
          <w:sz w:val="28"/>
          <w:szCs w:val="28"/>
        </w:rPr>
        <w:t xml:space="preserve">Основные задачи и направления развития физической </w:t>
      </w:r>
    </w:p>
    <w:p>
      <w:pPr>
        <w:pStyle w:val="Normal"/>
        <w:overflowPunct w:val="false"/>
        <w:autoSpaceDE w:val="false"/>
        <w:ind w:left="1440" w:hanging="7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rFonts w:eastAsia="MS Mincho;ＭＳ 明朝"/>
          <w:b/>
          <w:sz w:val="28"/>
          <w:szCs w:val="28"/>
        </w:rPr>
        <w:t>культуры и спорта в Ульяновской области</w:t>
      </w:r>
    </w:p>
    <w:p>
      <w:pPr>
        <w:pStyle w:val="Normal"/>
        <w:overflowPunct w:val="false"/>
        <w:autoSpaceDE w:val="false"/>
        <w:ind w:left="2160" w:hanging="144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2160" w:hanging="144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Основными задачами в сфере физической культуры и спорта в Ульяновской области являютс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) создание условий для развития физической культуры и спорта в Ульяновской обла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еспечение и защита прав граждан на занятия физической культурой и спортом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установление правовых гарантий функционирования и развития системы физической культуры и спорта в Ульяновской област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4) содействие развитию всех видов и составных частей спорта, его социальной и образовательной функц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5) содействие развитию олимпийского, паралимпийского и сурдлимпийского движений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Развитие физической культуры и спорта в Ульяновской области осуществляется в следующих направлениях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физическое воспитание лично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формирование здорового образа жизн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оспитание патриотизма граждан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4) содействие развитию детско-юношеского, молодёжного, массового спорта, спорта высших достижений, профессионального спорта и национальных видов спорт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участие в развитии военно-прикладных и служебно-прикладных видов спорт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участие в деятельности по предупреждению и профилактике наркомании и алкоголизма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7) совершенствование материально-технической базы спортивных объектов, находящихся в ведении Ульяновской области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79" w:hanging="1259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а 2.</w:t>
      </w:r>
      <w:r>
        <w:rPr>
          <w:b/>
          <w:bCs/>
          <w:sz w:val="28"/>
          <w:szCs w:val="28"/>
        </w:rPr>
        <w:t xml:space="preserve"> Полномочия органов государственной власти Ульяновской </w:t>
      </w:r>
    </w:p>
    <w:p>
      <w:pPr>
        <w:pStyle w:val="Normal"/>
        <w:numPr>
          <w:ilvl w:val="0"/>
          <w:numId w:val="0"/>
        </w:numPr>
        <w:autoSpaceDE w:val="false"/>
        <w:ind w:left="1979" w:hanging="1259"/>
        <w:jc w:val="both"/>
        <w:outlineLvl w:val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области в сфере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79" w:hanging="127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3.</w:t>
      </w:r>
      <w:r>
        <w:rPr>
          <w:b/>
          <w:bCs/>
          <w:sz w:val="28"/>
          <w:szCs w:val="28"/>
        </w:rPr>
        <w:t xml:space="preserve"> Органы управления системой физической культуры и спорта в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left="1979" w:hanging="127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79" w:hanging="127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bCs/>
          <w:sz w:val="28"/>
          <w:szCs w:val="28"/>
        </w:rPr>
        <w:t>1. Общее руководство системой физической культуры и спорта в Ульяновской области осуществляет Правительство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bCs/>
          <w:sz w:val="28"/>
          <w:szCs w:val="28"/>
        </w:rPr>
        <w:t>2. Непосредственное руководство системой физической культуры и спорта в Ульяновской области осуществляет исполнительный орган государственной власти Ульяновской области, уполномоченный в сфере физической культуры и спорта (далее – орган исполнительной власти в сфере физической культуры и спорта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79" w:hanging="127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4.</w:t>
      </w:r>
      <w:r>
        <w:rPr>
          <w:b/>
          <w:bCs/>
          <w:sz w:val="28"/>
          <w:szCs w:val="28"/>
        </w:rPr>
        <w:t xml:space="preserve"> Полномочия Правительства Ульяновской области в сфере </w:t>
      </w:r>
    </w:p>
    <w:p>
      <w:pPr>
        <w:pStyle w:val="Normal"/>
        <w:numPr>
          <w:ilvl w:val="0"/>
          <w:numId w:val="0"/>
        </w:numPr>
        <w:autoSpaceDE w:val="false"/>
        <w:ind w:left="1979" w:hanging="127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left="1979" w:hanging="127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79" w:hanging="127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полномочиям Правительства Ульяновской области в сфере физической культуры и спорта относятся:</w:t>
      </w:r>
    </w:p>
    <w:p>
      <w:pPr>
        <w:pStyle w:val="TextBody"/>
        <w:spacing w:lineRule="auto" w:line="360"/>
        <w:ind w:firstLine="708"/>
        <w:rPr/>
      </w:pPr>
      <w:r>
        <w:rPr/>
        <w:t>1) организация деятельности по развитию физической культуры и спорта в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обеспечение разработки и реализации государственных региональных и межмуниицпальных программ развития физической культуры и спорта на территории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принятие нормативных правовых актов, регулирующих правоотношения в сфере физической культуры и спорта на территории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) установление норм расходования средств областного бюджета Ульяновской области на материальное обеспечение участников спортивных и физкультурных мероприят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) учреждение премий и иных форм поощрений в сфере физической культуры и спорта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) установление порядка обеспечения спортивных сборных команд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) осуществление иных полномочий, установленных федеральными законами, законами Ульяновской области и иными нормативными правовыми акт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1" w:hanging="145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Полномочия органа исполнительной власти Ульяновской </w:t>
      </w:r>
    </w:p>
    <w:p>
      <w:pPr>
        <w:pStyle w:val="Normal"/>
        <w:ind w:left="2161" w:hanging="14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бласти в сфере физической культуры и спорта</w:t>
      </w:r>
    </w:p>
    <w:p>
      <w:pPr>
        <w:pStyle w:val="Normal"/>
        <w:ind w:left="2161" w:hanging="14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1" w:hanging="14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 полномочиям органа исполнительной власти в сфере физической культуры и спорта относя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разработка и реализация государственных региональных и межмуниципальных  программ развития физической культуры и спорта в Ульяновской обла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и проведение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, а именн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 установление порядка проведения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на территории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 утверждение и реализация календарных планов официальных физкультурных мероприятий и спортивных мероприятий на территории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 содействие обеспечению общественного порядка и общественной безопасности при проведении официальных физкультурных мероприятий и спортивных мероприятий на территории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 организация информационного обеспечения региональных и межмуниципальных официальных физкультурных мероприятий и спортивных мероприят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утверждение порядка формирования спортивных сборных команд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) внесение в установленном порядке в федеральный орган исполнительной власти, осуществляющий функции по проведению государственной политики, нормативно-правовому регулированию, оказанию государственных услуг (включая противодействие применению допинга) и управлению государственным имуществом в сфере физической культуры и спорта предложений о присвоении спортивных званий Российской Федерации спортсменам, тренерам и работникам физической культуры и спорта Ульяновской област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) организация профессиональной подготовки, переподготовки и повышения квалификации специалистов в области физической культуры и спор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) присвоение спортивных разрядов и квалификационных категорий спортивным судьям (за исключением квалификационной категории спортивного судьи всероссийской категории) в порядке, установленном Положением о Единой всероссийской спортивной классификации и Положением о спортивных судь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еализация мер по развитию физической культуры и спорта инвалидов, лиц с ограниченными возможностями здоровья, адаптивной физической культуры и адаптивного спорта в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) обеспечение деятельности региональных центров спортивной подготов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) организация развития национальных видов спорта, в том числе установление порядка проведения спортивных мероприятий по национальным видам спорта, развивающимся на территории Ульяновской области;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аккредитации региональных спортивных федераций по видам спорта;</w:t>
      </w:r>
    </w:p>
    <w:p>
      <w:pPr>
        <w:pStyle w:val="Txtcomment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оформление и ведение спортивных паспортов;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2) принятие в пределах своих полномочий правовых актов в сфере физической культуры и спорта;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3) участие в подготовке спортивного резерва для спортивных сборных                    команд Российской Федерации;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4) осуществление иных полномочий, установленных в соответствии с законодательством Российской Федерации и законодательством Ульяновской области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2340" w:hanging="16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>Статья 6.</w:t>
      </w:r>
      <w:r>
        <w:rPr>
          <w:rFonts w:eastAsia="MS Mincho;ＭＳ 明朝"/>
          <w:b/>
          <w:sz w:val="28"/>
          <w:szCs w:val="28"/>
        </w:rPr>
        <w:t xml:space="preserve"> Поддержка физической культуры и спорта органами </w:t>
      </w:r>
    </w:p>
    <w:p>
      <w:pPr>
        <w:pStyle w:val="Normal"/>
        <w:overflowPunct w:val="false"/>
        <w:autoSpaceDE w:val="false"/>
        <w:ind w:left="2340" w:hanging="16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rFonts w:eastAsia="MS Mincho;ＭＳ 明朝"/>
          <w:b/>
          <w:sz w:val="28"/>
          <w:szCs w:val="28"/>
        </w:rPr>
        <w:t>государственной власти Ульяновской области</w:t>
      </w:r>
    </w:p>
    <w:p>
      <w:pPr>
        <w:pStyle w:val="Normal"/>
        <w:overflowPunct w:val="false"/>
        <w:autoSpaceDE w:val="false"/>
        <w:ind w:firstLine="7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В целях обеспечения развития физической культуры и спорта в Ульяновской области, поддержки физкультурного (физкультурно-спортивного) и олимпийского движения органы государственной власти Ульяновской области: 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>1) осуществляют ежегодное финансирование мероприятий в сфере физической культуры и спорта за счёт средств областного бюджета Ульяновской области;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>2) осуществляют содержание физкультурно-оздоровительных, спортивных и спортивно-технических сооружений, находящихся в государственной собственности Ульяновской области;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>3) осуществляют строительство физкультурно-оздоровительных, спортивных и спортивно-технических сооружений за счёт средств областного бюджета Ульяновской области;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>4) создают условия для использования физкультурно-спортивными организациями финансовых, материально-технических и информационных ресурсов Ульяновской области, а также научно-исследовательских и технических разработок и технологий;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>5) осуществляют поддержку внешнеэкономических связей физкультурно-спортивных организаций;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>6) создают условия для увеличения на территории Ульяновской области количества детско-юношеских спортивных школ всех видов и типов, клубов по месту жительства граждан, детских и молодёжных спортивно-оздоровительных лагерей, физкультурно-оздоровительных центров по месту жительства граждан, спортивных сооружений, врачебно-физкультурных диспансеров;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>7) поддерживают пропаганду физической культуры и спорта, физкультурно-спортивного движения в соответствии с законодательством;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>8) содействуют развитию спорта высших достижений и профессионального спорта на территории Ульяновской области, в том числе путём стимулирования и создания экономически выгодных условий для деятельности организаций по подготовке спортсменов высокого класса и их участия в международных соревнованиях;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>9) создают условия и реализуют меры по развитию физической культуры и спорта инвалидов, лиц с ограниченными возможностями здоровья, адаптивной физической культуры и адаптивного спорта, национальных видов спорта;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overflowPunct w:val="false"/>
        <w:autoSpaceDE w:val="false"/>
        <w:ind w:left="1803" w:hanging="1094"/>
        <w:rPr/>
      </w:pPr>
      <w:r>
        <w:rPr>
          <w:rFonts w:eastAsia="MS Mincho;ＭＳ 明朝"/>
          <w:sz w:val="28"/>
          <w:szCs w:val="28"/>
        </w:rPr>
        <w:t>Глава 3.</w:t>
      </w:r>
      <w:r>
        <w:rPr>
          <w:rFonts w:eastAsia="MS Mincho;ＭＳ 明朝"/>
          <w:b/>
          <w:sz w:val="28"/>
          <w:szCs w:val="28"/>
        </w:rPr>
        <w:t xml:space="preserve"> Организация физической культуры и спорта на территории Ульяновской области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Статья 7. </w:t>
      </w:r>
      <w:r>
        <w:rPr>
          <w:rFonts w:eastAsia="MS Mincho;ＭＳ 明朝"/>
          <w:b/>
          <w:sz w:val="28"/>
          <w:szCs w:val="28"/>
        </w:rPr>
        <w:t>Физическое воспитание детей и молодёжи</w:t>
      </w:r>
    </w:p>
    <w:p>
      <w:pPr>
        <w:pStyle w:val="Normal"/>
        <w:overflowPunct w:val="false"/>
        <w:autoSpaceDE w:val="false"/>
        <w:ind w:firstLine="7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>1. Органы государственной власти Ульяновской области участвуют в организации физического воспитания в образовательных и дошкольных учреждениях Ульяновской области, содействуют вовлечению детей и молодёжи в регулярные занятия физической культурой и спортом в соответствии с законодательством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разовательные учреждения могут проводить внеучебную физкультурно-оздоровительную и спортивную работу с привлечением к ней общественных объединений физкультурно-оздоровительной и спортивной направленности, в том числе федераций по различным видам спорта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 занятиям физической культурой и спортом привлекаются все обучающиеся, за исключением обучающихся с ограниченными возможностями здоровья, для которых рекомендованы занятия в рамках индивидуальной программы реабилитаци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разовательные учреждения, находящиеся в ведении Ульяновской области,  обеспечивают участие обучающихся в районных, городских и областных спортивных соревнованиях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highlight w:val="green"/>
        </w:rPr>
      </w:pPr>
      <w:r>
        <w:rPr>
          <w:rFonts w:eastAsia="MS Mincho;ＭＳ 明朝" w:cs="Times New Roman"/>
          <w:sz w:val="28"/>
          <w:szCs w:val="28"/>
          <w:highlight w:val="green"/>
        </w:rPr>
      </w:r>
    </w:p>
    <w:p>
      <w:pPr>
        <w:pStyle w:val="Normal"/>
        <w:overflowPunct w:val="false"/>
        <w:autoSpaceDE w:val="false"/>
        <w:ind w:left="2342" w:hanging="1622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Статья 8. </w:t>
      </w:r>
      <w:r>
        <w:rPr>
          <w:rFonts w:eastAsia="MS Mincho;ＭＳ 明朝"/>
          <w:b/>
          <w:sz w:val="28"/>
          <w:szCs w:val="28"/>
        </w:rPr>
        <w:t xml:space="preserve">Физическая культура и спорт инвалидов и лиц с </w:t>
      </w:r>
    </w:p>
    <w:p>
      <w:pPr>
        <w:pStyle w:val="Normal"/>
        <w:overflowPunct w:val="false"/>
        <w:autoSpaceDE w:val="false"/>
        <w:ind w:left="2342" w:hanging="1622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rFonts w:eastAsia="MS Mincho;ＭＳ 明朝"/>
          <w:b/>
          <w:sz w:val="28"/>
          <w:szCs w:val="28"/>
        </w:rPr>
        <w:t>ограниченными возможностями здоровья</w:t>
      </w:r>
    </w:p>
    <w:p>
      <w:pPr>
        <w:pStyle w:val="Normal"/>
        <w:overflowPunct w:val="false"/>
        <w:autoSpaceDE w:val="false"/>
        <w:ind w:left="2342" w:hanging="1622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2342" w:hanging="1622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1. </w:t>
      </w:r>
      <w:r>
        <w:rPr>
          <w:sz w:val="28"/>
          <w:szCs w:val="28"/>
        </w:rPr>
        <w:t xml:space="preserve"> Физкультурно-оздоровительная и спортивная работа с инвалидами осуществляется образовательными учреждениями, учреждениями здравоохранения, учреждениями социальной защиты населения и физкультурно-спортивными организациями, объединениями в рамках непрерывной реабилитации инвалидов (в том числе детей с ограниченными возможностями здоровья), профессиональной подготовки социальных работников, методического, медицинского обеспечения и под врачебным контролем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рган исполнительной власти в сфер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 совместно с физкультурно-спортивными объединениями инвалидов проводит физкультурно-оздоровительные и спортивные мероприятия, а также принимает участие в осуществлении подготовки спортсменов-инвалидов и обеспечении направления их на спортивные соревнования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highlight w:val="green"/>
        </w:rPr>
      </w:pPr>
      <w:r>
        <w:rPr>
          <w:rFonts w:eastAsia="MS Mincho;ＭＳ 明朝" w:cs="Times New Roman"/>
          <w:sz w:val="28"/>
          <w:szCs w:val="28"/>
          <w:highlight w:val="green"/>
        </w:rPr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rFonts w:eastAsia="MS Mincho;ＭＳ 明朝"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 Пропаганда физической культуры и спорта</w:t>
      </w:r>
    </w:p>
    <w:p>
      <w:pPr>
        <w:pStyle w:val="Normal"/>
        <w:overflowPunct w:val="false"/>
        <w:autoSpaceDE w:val="false"/>
        <w:ind w:firstLine="7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. В Ульяновской области в соответствии с законодательством поддерживается пропаганда физической культуры и спорта, </w:t>
      </w:r>
      <w:r>
        <w:rPr>
          <w:sz w:val="28"/>
          <w:szCs w:val="28"/>
        </w:rPr>
        <w:t xml:space="preserve">здорового образа жизни, основ знаний о физической культуре и спорте, олимпийского движения среди населения, популярных физкультурно-оздоровительных и спортивных программ </w:t>
      </w:r>
      <w:r>
        <w:rPr>
          <w:rFonts w:eastAsia="MS Mincho;ＭＳ 明朝"/>
          <w:sz w:val="28"/>
          <w:szCs w:val="28"/>
        </w:rPr>
        <w:t>среди населения</w:t>
      </w:r>
      <w:r>
        <w:rPr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исполнительной власти в сфере физической культуры и спорта, здравоохранения, образования, информации и печати, объединения физкультурно-спортивной направленности и другие заинтересованные организации определяют формы и методы, а также организуют информационное обеспечение и пропаганду здорового образа жизни, занятий физической культурой и спортом среди населения Ульян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дакции государственных средств массовой информации Ульяновской области  обеспечивают распространение информации, формирующей потребность граждан в активном, здоровом образе жизни, популяризуют комплексы физических упражнений, в том числе для самостоятельных занятий, утренней и производственной гимнастики, освещают опыт трудовых коллективов и физкультурно-спортивных организаций, успешно внедряющих физическую культуру в жизнедеятельность граждан, информируют о ходе развития олимпийских и других видов спорта в Ульяновской области, организуют репортажи о спортивных мероприятиях, проводимых в Ульяновской области, организуют подготовку других спортивных программ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нак признания заслуг выдающихся спортсменов и тренеров Ульяновской области, с целью увековечения памяти об этих спортсменах и тренерах их имена могут быть присвоены в установленном законодательством порядке населённым пунктам, улицам, площадям, спортивным сооружениям, образовательным, научным и иным учреждениям, физкультурным организациям или объединениям, спортивным соревнованиям. Присвоение спортивным соревнованиям, проводимым на территории Ульяновской области, имён выдающихся спортсменов и тренеров Ульяновской области производится организаторами этих соревнований по согласованию с органом исполнительной власти в сфере физической культуры и спор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0.</w:t>
      </w:r>
      <w:r>
        <w:rPr>
          <w:b/>
          <w:bCs/>
          <w:sz w:val="28"/>
          <w:szCs w:val="28"/>
        </w:rPr>
        <w:t xml:space="preserve"> Спорт высших достижен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Ульяновской области для достижения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 развивается спорт высших достижений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целью подготовки спортсменов высокого класса на территории Ульяновской области могут создаваться специализированные физкультурно-спортивные организации, порядок деятельности которых определяется федеральным законодательством и уставами данных учрежд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Спортивные сборные команды Ульянов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Спортивные сборные команды Ульяновской области – коллективы спортсменов, тренеров, учёных, специалистов в области физической культуры и спорта для подготовки к всероссийским, международным и межрегиональным соревнованиям и участия в них от имени Ульяновской обла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териально-техническое обеспечение, в том числе обеспечение спортивной экипировкой, финансовое, научно-методическое, медико-биологическое, медицинское и антидопинговое обеспечение спортивных сборных команд Ульяновской области осуществляется за счёт средств областного бюджета Ульяновской области в порядке, установленном Правительством Ульяновской обла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портивные сборные команды Ульяновской области могут состоять из основного и резервного состав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Формирование спортивных сборных команд Ульяновской области проводится ежегодно по представлению областных спортивных федераций, физкультурно-спортивных организаций и утверждается органом исполнительной власти в сфере физической культуры и спорта. Общие принципы и критерии формирования списков кандидатов в спортивные сборные команды Ульяновской области, порядок утверждения этих списков устанавливаются органом исполнительной власти в сфере физической культуры и спорта. Члены сборных команд Ульяновской области, не выполняющие установленных нормативов, систематически нарушающие  свои обязанности, могут быть отчислены из сборных команд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рган исполнительной власти в сфере физической культуры и спорта также наделяет статусом «Спортивная сборная команда Ульяновской области» коллективы по различным видам спорта, включённым во Всероссийский реестр видов спорта, обеспечивает подготовку спортивного резерва для спортивных сборных команд Ульяновской области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160" w:hanging="14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дение массовых физкультурно-оздоровительных </w:t>
      </w:r>
    </w:p>
    <w:p>
      <w:pPr>
        <w:pStyle w:val="ConsPlusNormal"/>
        <w:widowControl/>
        <w:numPr>
          <w:ilvl w:val="0"/>
          <w:numId w:val="0"/>
        </w:numPr>
        <w:ind w:left="2160" w:hanging="14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и спортивных мероприятий</w:t>
      </w:r>
    </w:p>
    <w:p>
      <w:pPr>
        <w:pStyle w:val="ConsPlusNormal"/>
        <w:widowControl/>
        <w:numPr>
          <w:ilvl w:val="0"/>
          <w:numId w:val="0"/>
        </w:numPr>
        <w:ind w:left="2160" w:hanging="162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160" w:hanging="162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аты, первенства, розыгрыши кубков, другие официальные спортивные мероприятия Ульяновской области, а также всероссийские и международные соревнования, организуемые с участием физкультурно-спортивных организаций, включаются в единый календарный план массовых физкультурно-оздоровительных и спортивных мероприятий Ульяновской области, утверждаемый органом исполнительной власти в сфере физической культуры и спорта. Мероприятия, не предусмотренные единым календарным планом, проводятся физкультурно-спортивными организациями самостоятельно по предварительному согласованию с органом исполнительной власти в сфере физической культуры и спор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520" w:hanging="181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3.</w:t>
      </w:r>
      <w:r>
        <w:rPr>
          <w:b/>
          <w:bCs/>
          <w:sz w:val="28"/>
          <w:szCs w:val="28"/>
        </w:rPr>
        <w:t xml:space="preserve"> Финансирование физической культуры и спорта в </w:t>
      </w:r>
    </w:p>
    <w:p>
      <w:pPr>
        <w:pStyle w:val="Normal"/>
        <w:ind w:left="2520" w:hanging="18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ind w:left="2520" w:hanging="18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520" w:hanging="18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ами финансирования физической культуры и спорта в Ульяновской области, в том числе источниками финансирования государственных региональных программ развития физической культуры и спорта в Ульяновской области  являются средства областного бюджета Ульяновской области  и иные не запрещённые законодательством источники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2160" w:hanging="144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Статья 14. </w:t>
      </w:r>
      <w:r>
        <w:rPr>
          <w:rFonts w:eastAsia="MS Mincho;ＭＳ 明朝"/>
          <w:b/>
          <w:sz w:val="28"/>
          <w:szCs w:val="28"/>
        </w:rPr>
        <w:t>Дополнительное материальное обеспечение лиц, имеющих выдающиеся достижения в области физической культуры и спорта, и поощрение спортсменов высокого класса и их                  тренеров</w:t>
      </w:r>
    </w:p>
    <w:p>
      <w:pPr>
        <w:pStyle w:val="Normal"/>
        <w:overflowPunct w:val="false"/>
        <w:autoSpaceDE w:val="false"/>
        <w:ind w:left="2160" w:hanging="144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2160" w:hanging="144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Гражданам Российской Федерации, проживающим на территории Ульяновской области, имеющим выдающиеся достижения и особые заслуги перед Российской Федерацией в области физической культуры и спорта, устанавлива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дополнительное материальное обеспечение в виде ежемесячной выплаты, которое предоставляе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чемпионам мира, Европы, Олимпийских, Паралимпийских, Сурдлимпийских иг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лицам, имеющим почётные спортивные звания «Заслуженный мастер спорта России», «Заслуженный мастер спорта  СССР», «Заслуженный тренер РСФСР», «Заслуженный тренер России», «Заслуженный тренер СССР», «Заслуженный работник физической культуры и спорта Росс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дополнительное материальное обеспечение в виде единовременной выплаты, которое предоставляе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спортсменам, занявшим в Олимпийских, Паралимпийских, Сурдлимпийских играх с первого по шестое место, и их тренера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спортсменам, занявшим на чемпионате мира, Европы, первенстве Европы, Кубке мира первое, второе, третье места, и их тренер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дготовку спортсменов </w:t>
        <w:softHyphen/>
        <w:softHyphen/>
        <w:t>– чемпионов и призёров Олимпийских, Паралимпийских, Сурдлимпийских игр, чемпионов и призёров мира, Европы, первенства Европы, Кубка мира единовременная выплата устанавливается тренер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Поощрение в виде ежемесячной выплаты устанавливается спортсменам высокого класса и их тренерам, проживающим на территории Ульяновской об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Размер, порядок и основания назначения дополнительного материального обеспечения и поощрения спортсменам, тренерам и лицам, имеющим  почётные спортивные звания, устанавливаются Правительством Ульяновской област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340" w:hanging="16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5. </w:t>
      </w:r>
      <w:r>
        <w:rPr>
          <w:rFonts w:cs="Times New Roman" w:ascii="Times New Roman" w:hAnsi="Times New Roman"/>
          <w:b/>
          <w:sz w:val="28"/>
          <w:szCs w:val="28"/>
        </w:rPr>
        <w:t>Социальная поддержка отдельных категорий граждан в               сфере физической культуры и спорт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тям-сиротам, детям, оставшимся без попечения родителей, детям из многодетных и малообеспеченных семей, инвалидам, пенсионерам предоставляется право на получение услуг областных государственных учреждений в сфере физической культуры и спорта на льготных условиях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и условия получения льгот, указанных в пункте 1 настоящей статьи, устанавливаются органом исполнительной власти в сфере физической культуры и спорта.</w:t>
      </w:r>
    </w:p>
    <w:p>
      <w:pPr>
        <w:pStyle w:val="Articleheader"/>
        <w:spacing w:lineRule="auto" w:line="360" w:before="0" w:after="0"/>
        <w:ind w:firstLine="708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Articleheade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>Статья 16.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настоящего Закона в силу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Настоящий Закон вступает в силу по истечении десяти дней после дня его официального опубликования, за исключением пункта 11 стать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garant.ru/hotlaw/doc/115673.htm" \l "17%231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             Закона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hotlaw/doc/115673.htm" \l "17%23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 11 статьи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5 настоящего Закона вступает в силу с 1 января 2009         год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Heading4"/>
        <w:rPr>
          <w:bCs/>
          <w:szCs w:val="28"/>
        </w:rPr>
      </w:pPr>
      <w:r>
        <w:rPr>
          <w:bCs/>
          <w:szCs w:val="28"/>
        </w:rPr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5 нояб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7–З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xtcomment">
    <w:name w:val="txtcomment"/>
    <w:basedOn w:val="Normal"/>
    <w:qFormat/>
    <w:pPr>
      <w:spacing w:before="100" w:after="100"/>
    </w:pPr>
    <w:rPr/>
  </w:style>
  <w:style w:type="paragraph" w:styleId="Articleheader">
    <w:name w:val="articleheader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01:00Z</dcterms:created>
  <dc:creator>Belova</dc:creator>
  <dc:description/>
  <cp:keywords/>
  <dc:language>en-US</dc:language>
  <cp:lastModifiedBy>user</cp:lastModifiedBy>
  <cp:lastPrinted>2008-09-12T16:47:00Z</cp:lastPrinted>
  <dcterms:modified xsi:type="dcterms:W3CDTF">2008-11-12T09:01:00Z</dcterms:modified>
  <cp:revision>2</cp:revision>
  <dc:subject/>
  <dc:title>Исходный шаблон для создания распоряжения (в машбюро) </dc:title>
</cp:coreProperties>
</file>